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66-14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. мај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„Службени лист града Крагујевца, бр. 25/15- 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распореда средстава дотација невладиним организацијама у области спорта</w:t>
      </w:r>
      <w:r>
        <w:rPr>
          <w:rFonts w:cs="Arial" w:ascii="Arial" w:hAnsi="Arial"/>
          <w:sz w:val="22"/>
          <w:szCs w:val="22"/>
          <w:lang w:val="sr-RS"/>
        </w:rPr>
        <w:t xml:space="preserve"> у граду Крагујевцу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>: 66-2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30. јануара 2020. године и</w:t>
      </w:r>
      <w:r>
        <w:rPr>
          <w:rFonts w:cs="Arial" w:ascii="Arial" w:hAnsi="Arial"/>
          <w:sz w:val="22"/>
          <w:szCs w:val="22"/>
          <w:lang w:val="sr-CS"/>
        </w:rPr>
        <w:t xml:space="preserve"> члана 31. </w:t>
      </w:r>
      <w:r>
        <w:rPr>
          <w:rFonts w:cs="Arial" w:ascii="Arial" w:hAnsi="Arial"/>
          <w:sz w:val="22"/>
          <w:szCs w:val="22"/>
        </w:rPr>
        <w:t xml:space="preserve">став 4.  и 5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/17</w:t>
      </w:r>
      <w:r>
        <w:rPr>
          <w:rFonts w:cs="Arial" w:ascii="Arial" w:hAnsi="Arial"/>
          <w:sz w:val="22"/>
          <w:szCs w:val="22"/>
          <w:lang w:val="sr-CS"/>
        </w:rPr>
        <w:t xml:space="preserve">), на предлог Стручне комисије за оцену годишњих и посебних програм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бласти спорта за доделу средстава из буџета град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9. маја 2020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одобравању годишњих програма спортских организација  и одређивању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обравају се годишњи програми спортских организација и средст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вис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0.750.000,00 </w:t>
      </w:r>
      <w:r>
        <w:rPr>
          <w:rFonts w:cs="Arial" w:ascii="Arial" w:hAnsi="Arial"/>
          <w:sz w:val="22"/>
          <w:szCs w:val="22"/>
          <w:lang w:val="sr-CS"/>
        </w:rPr>
        <w:t>динара за реализацију годишњих програма спортских организација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и то</w:t>
      </w:r>
      <w:r>
        <w:rPr>
          <w:rFonts w:cs="Arial" w:ascii="Arial" w:hAnsi="Arial"/>
          <w:sz w:val="22"/>
          <w:szCs w:val="22"/>
          <w:lang w:val="sr-RS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59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59"/>
        <w:gridCol w:w="3648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7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клуб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 стручне Комисије за оцену годишњих програма спортских организација у 2020. години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савез града 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0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клуб “Сушица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00.000,00 динара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малог фудбала ''Економ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0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 “Олимп 2015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00.0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ртски клуб ''Вашариште''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>
          <w:trHeight w:val="1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нннн  Клуб малог фудбала ''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</w:t>
            </w:r>
            <w:r>
              <w:rPr>
                <w:rFonts w:cs="Arial" w:ascii="Arial" w:hAnsi="Arial"/>
                <w:sz w:val="22"/>
                <w:szCs w:val="22"/>
              </w:rPr>
              <w:t>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>
          <w:trHeight w:val="1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ски фудбалски клуб “Уна фортуна 04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клуб ''Будућност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Шумадија 1991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300.000,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Раднички 1950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5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чко  Женско Кошаркашко Спортско Удружење ''Раднички 2016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.150.000,00 динара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МБ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Баскет Топ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5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riss Cross 2013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и клуб ''МВП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и клуб “Фока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5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„Крагујевац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5</w:t>
            </w:r>
            <w:r>
              <w:rPr>
                <w:rFonts w:cs="Arial" w:ascii="Arial" w:hAnsi="Arial"/>
                <w:sz w:val="22"/>
                <w:szCs w:val="22"/>
              </w:rPr>
              <w:t>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Маратон КГ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Шумадиј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Парк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љачки клуб ''Чика Мат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.20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>
          <w:trHeight w:val="23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углашки саве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града </w:t>
            </w:r>
            <w:r>
              <w:rPr>
                <w:rFonts w:cs="Arial" w:ascii="Arial" w:hAnsi="Arial"/>
                <w:sz w:val="22"/>
                <w:szCs w:val="22"/>
              </w:rPr>
              <w:t>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''Раднички-Водовод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“Маршић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8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“Ердеч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уб америчког фудбала ''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Kragujevac </w:t>
            </w:r>
            <w:r>
              <w:rPr>
                <w:rFonts w:cs="Arial" w:ascii="Arial" w:hAnsi="Arial"/>
                <w:sz w:val="22"/>
                <w:szCs w:val="22"/>
              </w:rPr>
              <w:t>Wild boars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екстремних спортова ''Крагујев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луб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екстрем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спорто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''Aggressive brothers crew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к бокс клуб “Раднички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lympi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вачки клуб ''Крагујев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90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“БК-КГ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“Лукач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борилачких спортова ''Гладијатор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дминтон клуб ''Равенс КГ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циклистич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Радничк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циклистич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бојкашки клуб „Смеч 5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 динара</w:t>
            </w:r>
          </w:p>
        </w:tc>
      </w:tr>
      <w:tr>
        <w:trPr>
          <w:trHeight w:val="18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 картинг клуб „Дивљ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 еколошки клуб „Гора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„Број 1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стич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 динара</w:t>
            </w:r>
          </w:p>
        </w:tc>
      </w:tr>
      <w:tr>
        <w:trPr>
          <w:trHeight w:val="16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нотениски клуб “Раднички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56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обравају се годишњи програми спортск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ја, који нису испунили критеријуме одобравања програма и доделе средстава, и 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Карате савез Крагујевца – годишњи програм није релевантан за град, односно не  задовољава у довољној мери  потребе и интересе грађана у области спорта у граду Крагујев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Боди фитнес клуб “Албатрос” - годишњи програм није </w:t>
      </w:r>
      <w:r>
        <w:rPr>
          <w:rFonts w:cs="Arial" w:ascii="Arial" w:hAnsi="Arial"/>
          <w:sz w:val="22"/>
          <w:szCs w:val="22"/>
          <w:lang w:val="sr-RS"/>
        </w:rPr>
        <w:t>релевантан</w:t>
      </w:r>
      <w:r>
        <w:rPr>
          <w:rFonts w:cs="Arial" w:ascii="Arial" w:hAnsi="Arial"/>
          <w:sz w:val="22"/>
          <w:szCs w:val="22"/>
        </w:rPr>
        <w:t xml:space="preserve"> за град, односно не  задовољава у довољној мери  потребе и интересе грађана у области спорта у граду Крагујевц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портско друштво “Раднички” – годишњи програм није одобрен, процењено је да финансијске и оперативне могућности подносиоца програма нису довољне за реализацију програма (због неисплаћеног дуга за </w:t>
      </w:r>
      <w:r>
        <w:rPr>
          <w:rFonts w:cs="Arial" w:ascii="Arial" w:hAnsi="Arial"/>
          <w:sz w:val="22"/>
          <w:szCs w:val="22"/>
          <w:lang w:val="sr-RS"/>
        </w:rPr>
        <w:t>топлотну</w:t>
      </w:r>
      <w:r>
        <w:rPr>
          <w:rFonts w:cs="Arial" w:ascii="Arial" w:hAnsi="Arial"/>
          <w:sz w:val="22"/>
          <w:szCs w:val="22"/>
        </w:rPr>
        <w:t xml:space="preserve"> енергију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тски савез Крагујевца – годишњи програм није одобрен, с обзиром да  је подносилац програма правоснажном одлуком кажњен за прекршај у вези са својим пословањ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ениски клуб “Раднички” - годишњи програм није релевантан за град, односно не  задовољава у довољној мери  потребе и интересе грађана у области спорта у граду Крагујевц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Гимнастичко спортско удружење “Крагуј” - годишњи програм није релевантан за  град,односно не  задовољава у довољној мери  потребе и интересе у области спорта у граду Крагујевц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Скијашки клуб “Раднички елите” - годишњи програм није релевантан за град, односно не  задовољава у довољној мери  потребе и интересе грађана у области спорта у граду Крагујевц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Спортски клуб “Палестра” - годишњи програм није релевантан за град, односно не  задовољава у довољној мери потребе и интересе у области спорта у граду Крагујевц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онални кошаркашки савез Централнa Србијa – годишњи програм је одбијен с обзиром да се средствима из буџета града не финансирају регионални савез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Шаховски савез Шумадије - годишњи програм је одбијен с обзиром да се средствима из буџета града не финансирају окружни савез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Фудбалски клуб ''Шумадија 1903'' - утврђено је да је клуб поступио супротно  одредбама члана </w:t>
      </w:r>
      <w:r>
        <w:rPr>
          <w:rFonts w:cs="Arial" w:ascii="Arial" w:hAnsi="Arial"/>
          <w:sz w:val="22"/>
          <w:szCs w:val="22"/>
        </w:rPr>
        <w:t xml:space="preserve">59. став 4. Закона о буџетском систему (“Службени гласник РС”, бр. 54/09, 73/10,101/10,101/11,93/12, 62/13-испр.,108/13,142/14, 68/15 –др.закон, 103/15, 99/16, 113/17, 95/18 и 31/19) и члана 36. став 2. </w:t>
      </w:r>
      <w:r>
        <w:rPr>
          <w:rFonts w:cs="Arial" w:ascii="Arial" w:hAnsi="Arial"/>
          <w:sz w:val="22"/>
          <w:szCs w:val="22"/>
          <w:lang w:val="ru-RU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4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био у обавези да, до краја фискалне године, у буџет Града врати средства која су  била одобрена у 2019. години, а нису утрошена, као и супротно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</w:rPr>
        <w:t>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ГОВОР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</w:rPr>
        <w:t>О ФИНАНСИРАЊУ ПРОГРАМА ИЗ ОБЛАСТИ СПОРТА</w:t>
      </w:r>
      <w:r>
        <w:rPr>
          <w:rFonts w:cs="Arial" w:ascii="Arial" w:hAnsi="Arial"/>
          <w:sz w:val="22"/>
          <w:szCs w:val="22"/>
          <w:lang w:val="sr-RS"/>
        </w:rPr>
        <w:t xml:space="preserve"> којим је клуб био у обавези да надлежну </w:t>
      </w:r>
      <w:r>
        <w:rPr>
          <w:rFonts w:cs="Arial" w:ascii="Arial" w:hAnsi="Arial"/>
          <w:sz w:val="22"/>
          <w:szCs w:val="22"/>
        </w:rPr>
        <w:t>Управу града Крагујевца обавести о променама од значаја за пренос средстава (блокади рачуна, поступку ликвидације, стечајном поступку и др.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2. Рвачки клуб ''Раднички''-утврђено је да је клуб поступио супротно  одредбама члана </w:t>
      </w:r>
      <w:r>
        <w:rPr>
          <w:rFonts w:cs="Arial" w:ascii="Arial" w:hAnsi="Arial"/>
          <w:sz w:val="22"/>
          <w:szCs w:val="22"/>
        </w:rPr>
        <w:t xml:space="preserve">59. став 4. Закона о буџетском систему (“Службени гласник РС”, бр. 54/09, 73/10,101/10,101/11,93/12, 62/13-испр.,108/13,142/14, 68/15 –др.закон, 103/15, 99/16, 113/17, 95/18 и 31/19) и члана 36. став 2. </w:t>
      </w:r>
      <w:r>
        <w:rPr>
          <w:rFonts w:cs="Arial" w:ascii="Arial" w:hAnsi="Arial"/>
          <w:sz w:val="22"/>
          <w:szCs w:val="22"/>
          <w:lang w:val="ru-RU"/>
        </w:rPr>
        <w:t>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4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био у обавези да, до краја фискалне године, у буџет Града врати средства која су  била одобрена у 2019. години, а нису утрош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76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</w:rPr>
        <w:t xml:space="preserve"> Уместо одобрења финансијских средстава, као нефинансијска помоћ, одобрава се         да без новчане надокнаде обављају тренажне и такмичарске  активности на базенима </w:t>
      </w:r>
      <w:r>
        <w:rPr>
          <w:rFonts w:cs="Arial" w:ascii="Arial" w:hAnsi="Arial"/>
          <w:sz w:val="22"/>
          <w:szCs w:val="22"/>
          <w:lang w:val="sr-RS"/>
        </w:rPr>
        <w:t xml:space="preserve">Спортског привредног друштва „Раднички“ д.о.о. </w:t>
      </w:r>
      <w:r>
        <w:rPr>
          <w:rFonts w:cs="Arial" w:ascii="Arial" w:hAnsi="Arial"/>
          <w:sz w:val="22"/>
          <w:szCs w:val="22"/>
        </w:rPr>
        <w:t xml:space="preserve">Крагујевац, следећи спортски клубови: </w:t>
      </w:r>
    </w:p>
    <w:p>
      <w:pPr>
        <w:pStyle w:val="Normal"/>
        <w:ind w:left="-180" w:hanging="276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</w:rPr>
        <w:t>1. Пливачки клуб ''Фок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>2. Пливачки клуб ''Ајкуле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>3. Спортски клуб ''Пират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>4. Пливачки клуб ''Делфин''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ливачки клуб ''Раднички 1969''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Међусобна права и обавезе између Спортског привредног друштва “Раднички“ д.о.о. Крагујевац и наведених спортских клубова регулисаће се Уговором.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финансирање 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RS"/>
        </w:rPr>
        <w:t>у висини 40.750.0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у 9 – Градска управа за друштвене делатности и послове са грађанима, Програм 14-Развој спорта и омладине, Програмска активност 0005 (ПА 0005) – Спровођење омладинске политике, Функција 810 – Услуге рекреације и спорта, Апропријација број 243, Економска класификација 481 –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Исплату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извршити на основу Решења Градоначелника у корист  спортских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 xml:space="preserve">ог решења, 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грама ( мере и препоруке за здравствену заштиту становништва 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су у обавези да достављају захте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осиоци одобрених програма који не буду у могућности да реализују програм у целости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 </w:t>
      </w:r>
      <w:r>
        <w:rPr>
          <w:rFonts w:cs="Arial" w:ascii="Arial" w:hAnsi="Arial"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покренуће без одлагања поступак за враћање средстава добијених из буџета града Крагујевца за реализовање годишњег програма, у целости или делимично, заједно са затезном каматом од момента пријема уколико на основу надзора или на основу добијених извештаја утврди да су испуњени услови из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ђусобна права и обавезе између спортских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вим решењем,</w:t>
      </w:r>
      <w:r>
        <w:rPr>
          <w:rFonts w:cs="Arial" w:ascii="Arial" w:hAnsi="Arial"/>
          <w:sz w:val="22"/>
          <w:szCs w:val="22"/>
          <w:lang w:val="sr-CS"/>
        </w:rPr>
        <w:t xml:space="preserve"> регулисаће се Уговором о финансирању програма у области спорта</w:t>
      </w:r>
      <w:r>
        <w:rPr>
          <w:rFonts w:cs="Arial" w:ascii="Arial" w:hAnsi="Arial"/>
          <w:sz w:val="22"/>
          <w:szCs w:val="22"/>
          <w:lang w:val="sr-RS"/>
        </w:rPr>
        <w:t xml:space="preserve"> за 2020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X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у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X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ставља се ван снаге Решење о </w:t>
      </w:r>
      <w:r>
        <w:rPr>
          <w:rFonts w:cs="Arial" w:ascii="Arial" w:hAnsi="Arial"/>
          <w:sz w:val="22"/>
          <w:szCs w:val="22"/>
          <w:lang w:val="sr-CS"/>
        </w:rPr>
        <w:t>одобравању годишњих програма спортских организација и одређивању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66-6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март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X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  <w:t>Правни основ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годишњих програма спортских организациј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одређ</w:t>
      </w:r>
      <w:r>
        <w:rPr>
          <w:rFonts w:cs="Arial" w:ascii="Arial" w:hAnsi="Arial"/>
          <w:sz w:val="22"/>
          <w:szCs w:val="22"/>
        </w:rPr>
        <w:t>ивању</w:t>
      </w:r>
      <w:r>
        <w:rPr>
          <w:rFonts w:cs="Arial" w:ascii="Arial" w:hAnsi="Arial"/>
          <w:sz w:val="22"/>
          <w:szCs w:val="22"/>
          <w:lang w:val="sr-CS"/>
        </w:rPr>
        <w:t xml:space="preserve">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, садржан је у </w:t>
      </w:r>
      <w:r>
        <w:rPr>
          <w:rFonts w:cs="Arial" w:ascii="Arial" w:hAnsi="Arial"/>
          <w:sz w:val="22"/>
          <w:szCs w:val="22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члана 2. став 1. тачка 27. Одлуке о Градском већу („Службени лист града Крагујевца“, бр. 25/15-пречишћен текст и 12/19)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 xml:space="preserve">распореда средстава дотација невладиним организацијама у области спорта </w:t>
      </w:r>
      <w:r>
        <w:rPr>
          <w:rFonts w:cs="Arial" w:ascii="Arial" w:hAnsi="Arial"/>
          <w:sz w:val="22"/>
          <w:szCs w:val="22"/>
          <w:lang w:val="sr-RS"/>
        </w:rPr>
        <w:t>у граду Крагујевцу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извршен је распоред средстава за финансирање програма спортских организација. Одредбама члана 31.</w:t>
      </w:r>
      <w:r>
        <w:rPr>
          <w:rFonts w:cs="Arial" w:ascii="Arial" w:hAnsi="Arial"/>
          <w:sz w:val="22"/>
          <w:szCs w:val="22"/>
        </w:rPr>
        <w:t xml:space="preserve"> став 4. и 5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4/17)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</w:t>
      </w:r>
      <w:r>
        <w:rPr>
          <w:rFonts w:cs="Arial" w:ascii="Arial" w:hAnsi="Arial"/>
          <w:sz w:val="22"/>
          <w:szCs w:val="22"/>
        </w:rPr>
        <w:t xml:space="preserve">Градско веће одлучује Решењем </w:t>
      </w:r>
      <w:r>
        <w:rPr>
          <w:rFonts w:cs="Arial" w:ascii="Arial" w:hAnsi="Arial"/>
          <w:sz w:val="22"/>
          <w:szCs w:val="22"/>
          <w:lang w:val="ru-RU"/>
        </w:rPr>
        <w:t>о одобр</w:t>
      </w:r>
      <w:r>
        <w:rPr>
          <w:rFonts w:cs="Arial" w:ascii="Arial" w:hAnsi="Arial"/>
          <w:sz w:val="22"/>
          <w:szCs w:val="22"/>
        </w:rPr>
        <w:t>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 да се против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</w:rPr>
        <w:t xml:space="preserve"> може покренути управни спо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јавног </w:t>
      </w:r>
      <w:r>
        <w:rPr>
          <w:rFonts w:cs="Arial" w:ascii="Arial" w:hAnsi="Arial"/>
          <w:sz w:val="22"/>
          <w:szCs w:val="22"/>
        </w:rPr>
        <w:t>обавештења</w:t>
      </w:r>
      <w:r>
        <w:rPr>
          <w:rFonts w:cs="Arial" w:ascii="Arial" w:hAnsi="Arial"/>
          <w:sz w:val="22"/>
          <w:szCs w:val="22"/>
          <w:lang w:val="ru-RU"/>
        </w:rPr>
        <w:t xml:space="preserve"> на сајту града Крагујевца о покретању поступка за одобравање годишњих програма, спортске организације доставиле су своје предлоге годишњих програма Спортском савезу Крагујевца. После извршене административне провере и процене капацитета носиоца  програма, Стручна Комисија извршила је процену квалитета годишњег програма спортских организација и на основу евалуације поднетих предлога, Стручна Комисија доставила је Градском већу  предлог у вези одобрења програма. Одобрено је укупно </w:t>
      </w:r>
      <w:r>
        <w:rPr>
          <w:rFonts w:cs="Arial" w:ascii="Arial" w:hAnsi="Arial"/>
          <w:sz w:val="22"/>
          <w:szCs w:val="22"/>
        </w:rPr>
        <w:t>53</w:t>
      </w:r>
      <w:r>
        <w:rPr>
          <w:rFonts w:cs="Arial" w:ascii="Arial" w:hAnsi="Arial"/>
          <w:sz w:val="22"/>
          <w:szCs w:val="22"/>
          <w:lang w:val="ru-RU"/>
        </w:rPr>
        <w:t xml:space="preserve"> 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портских организација, а ни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добре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портских организација који нису испунили критеријуме одобравања програма и доделе средстава.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акон проглашења ванредног стања на територији Републике Србије, дошло је до прекида такмичарске сезоне и тренажних активности. Укидањем ванредног стања Градска управа надлежна за област спорта, упутила је позив спортским организацијама којима су Решењем Градског већа број: 66-6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марта 2020. године одобрена средства за реализацију годишњих програма за 2020. годину. Позивом је спортским организацијама тражено да се изјасне да ли ће, имајући у виду новонасталу епидемиолошку ситуацију бити у могућности да реализују планирани програм за 2020. годину. С тим у вези, од спортских организација захтевано је да изврше корекцију првобитних предлога годишњих програма. Стручна комисија, разматрајући корекције предлога годишњих програма спортских организација, предложила је Градском већу корекције износа средстава одобрених Решењем број: 66-6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марта 2020. године, односно предлог да се наведено Решење стави ван снаге.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 поглављу I овог решења одређени су годишњи програми и висина средстава за реализацију наведених програма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sr-RS"/>
        </w:rPr>
        <w:t xml:space="preserve"> до износа у табеларном приказу,</w:t>
      </w:r>
      <w:r>
        <w:rPr>
          <w:rFonts w:cs="Arial" w:ascii="Arial" w:hAnsi="Arial"/>
          <w:sz w:val="22"/>
          <w:szCs w:val="22"/>
        </w:rPr>
        <w:t xml:space="preserve"> који ће бити финансирани средствима из буџета Града за 2020.годину.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У поглављу II овог решења одређен је списак спортских организација, чији годишњи програми нису  испунили </w:t>
      </w:r>
      <w:r>
        <w:rPr>
          <w:rFonts w:cs="Arial" w:ascii="Arial" w:hAnsi="Arial"/>
          <w:sz w:val="22"/>
          <w:szCs w:val="22"/>
          <w:lang w:val="ru-RU"/>
        </w:rPr>
        <w:t>критеријуме одобравања програма и доделе средста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У поглављу III решења утврђено је да се пливачким клубовима омогући да без новчане надо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тренажне и такмичарске  активности обављају на базенима Спортског привредног друштва “Раднички” д.о.о. Крагујевац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прецизиране су позиције буџета Града за 2020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рограм 14 – Развој спорта и омладине, Програмска активност ПА 000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ровођење омладинске политике,</w:t>
      </w:r>
      <w:r>
        <w:rPr>
          <w:rFonts w:cs="Arial" w:ascii="Arial" w:hAnsi="Arial"/>
          <w:sz w:val="22"/>
          <w:szCs w:val="22"/>
          <w:lang w:val="sr-CS"/>
        </w:rPr>
        <w:t xml:space="preserve"> Функција 810 – Услуге рекреације и спорта,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а број 243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81 – Дотације невладиним организацијама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У поглављу V овог решења утврђена је надлежност</w:t>
      </w:r>
      <w:r>
        <w:rPr>
          <w:rFonts w:cs="Arial" w:ascii="Arial" w:hAnsi="Arial"/>
          <w:sz w:val="22"/>
          <w:szCs w:val="22"/>
          <w:lang w:val="ru-RU"/>
        </w:rPr>
        <w:t xml:space="preserve"> Градоначелника</w:t>
      </w:r>
      <w:r>
        <w:rPr>
          <w:rFonts w:cs="Arial" w:ascii="Arial" w:hAnsi="Arial"/>
          <w:sz w:val="22"/>
          <w:szCs w:val="22"/>
        </w:rPr>
        <w:t xml:space="preserve"> за доношење решења о исплати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у корист наведених спортских организ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у зависности од расположивих буџетских средстава и могућности реализације одобреног програма ( мере и препоруке за здравствену заштиту становништва 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глављу VI  овог решења утврђена је обавеза носилаца </w:t>
      </w:r>
      <w:r>
        <w:rPr>
          <w:rFonts w:cs="Arial" w:ascii="Arial" w:hAnsi="Arial"/>
          <w:sz w:val="22"/>
          <w:szCs w:val="22"/>
          <w:lang w:val="sr-CS"/>
        </w:rPr>
        <w:t>одобрених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достављају захтев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пренос средстава, извешта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 утрошку средстава са пратећом документацијом </w:t>
      </w:r>
      <w:r>
        <w:rPr>
          <w:rFonts w:cs="Arial" w:ascii="Arial" w:hAnsi="Arial"/>
          <w:sz w:val="22"/>
          <w:szCs w:val="22"/>
        </w:rPr>
        <w:t xml:space="preserve">надлежној управи, </w:t>
      </w:r>
      <w:r>
        <w:rPr>
          <w:rFonts w:cs="Arial" w:ascii="Arial" w:hAnsi="Arial"/>
          <w:sz w:val="22"/>
          <w:szCs w:val="22"/>
          <w:lang w:val="sr-RS"/>
        </w:rPr>
        <w:t>обавеза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, као и обавеза носилаца одобрених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 поглављу VII овог решења утврђена је обавеза носилаца програма да наменски користе одобрена средстава и овлашћење Градског већа да захтева повраћај пренетих средстава у случају поступања носиоца програма супротно одредбама члана 39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поглављу VIII решења утврђена је обавеза закључењ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финансирању програма у области спорта</w:t>
      </w:r>
      <w:r>
        <w:rPr>
          <w:rFonts w:cs="Arial" w:ascii="Arial" w:hAnsi="Arial"/>
          <w:sz w:val="22"/>
          <w:szCs w:val="22"/>
        </w:rPr>
        <w:t xml:space="preserve"> за 2020. годину између Града  и носиоца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поглављу IX решења утврђена је одговорност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</w:t>
      </w:r>
      <w:r>
        <w:rPr>
          <w:rFonts w:cs="Arial" w:ascii="Arial" w:hAnsi="Arial"/>
          <w:sz w:val="22"/>
          <w:szCs w:val="22"/>
        </w:rPr>
        <w:t>елатности и послове са грађанима за реализацију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глављу X решења утврђује се да је Решење коначно и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У поглављу XI дефинисано је да се доношењем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ставља ван снаге Решење о </w:t>
      </w:r>
      <w:r>
        <w:rPr>
          <w:rFonts w:cs="Arial" w:ascii="Arial" w:hAnsi="Arial"/>
          <w:sz w:val="22"/>
          <w:szCs w:val="22"/>
          <w:lang w:val="sr-CS"/>
        </w:rPr>
        <w:t>одобравању годишњих програма спортских организација и одређивању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66-6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марта 2020. 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глављу XII решења утврђена је обавеза објављивљања истог у „Службеном листу града Крагујевца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0:00Z</dcterms:created>
  <dc:creator>Sport02</dc:creator>
  <dc:description/>
  <cp:keywords/>
  <dc:language>en-US</dc:language>
  <cp:lastModifiedBy>hhhggrreeww</cp:lastModifiedBy>
  <cp:lastPrinted>2020-05-29T08:51:00Z</cp:lastPrinted>
  <dcterms:modified xsi:type="dcterms:W3CDTF">2020-05-29T10:27:00Z</dcterms:modified>
  <cp:revision>36</cp:revision>
  <dc:subject/>
  <dc:title>РЕПУБЛИКА СРБИЈА </dc:title>
</cp:coreProperties>
</file>